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5 - Molecules of Life</w:t>
      </w:r>
    </w:p>
    <w:p>
      <w:pPr>
        <w:pStyle w:val="Normal"/>
        <w:spacing w:lineRule="auto" w:line="240"/>
        <w:rPr>
          <w:rFonts w:ascii="Droid Sans;Times New Roman" w:hAnsi="Droid Sans;Times New Roman" w:eastAsia="Droid Sans;Times New Roman" w:cs="Droid Sans;Times New Roman"/>
          <w:b/>
          <w:b/>
          <w:bCs/>
          <w:i/>
          <w:i/>
          <w:iCs/>
        </w:rPr>
      </w:pPr>
      <w:r>
        <w:rPr>
          <w:rFonts w:eastAsia="Droid Sans;Times New Roman" w:cs="Droid Sans;Times New Roman" w:ascii="Droid Sans;Times New Roman" w:hAnsi="Droid Sans;Times New Roman"/>
          <w:b/>
          <w:bCs/>
          <w:i/>
          <w:iCs/>
        </w:rPr>
        <w:t>Unit Expectations</w:t>
      </w:r>
    </w:p>
    <w:p>
      <w:pPr>
        <w:pStyle w:val="Normal"/>
        <w:rPr>
          <w:rFonts w:ascii="Droid Sans;Times New Roman" w:hAnsi="Droid Sans;Times New Roman" w:eastAsia="Droid Sans;Times New Roman" w:cs="Droid Sans;Times New Roman"/>
          <w:b/>
          <w:b/>
          <w:bCs/>
          <w:i/>
          <w:i/>
          <w:iCs/>
        </w:rPr>
      </w:pPr>
      <w:r>
        <w:rPr>
          <w:rFonts w:eastAsia="Droid Sans;Times New Roman" w:cs="Droid Sans;Times New Roman" w:ascii="Droid Sans;Times New Roman" w:hAnsi="Droid Sans;Times New Roman"/>
          <w:b/>
          <w:bCs/>
          <w:i/>
          <w:iCs/>
        </w:rPr>
      </w:r>
    </w:p>
    <w:tbl>
      <w:tblPr>
        <w:tblW w:w="9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0"/>
        <w:gridCol w:w="7140"/>
      </w:tblGrid>
      <w:tr>
        <w:trPr/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cabulary</w:t>
            </w:r>
          </w:p>
        </w:tc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 able to...</w:t>
            </w:r>
          </w:p>
        </w:tc>
      </w:tr>
      <w:tr>
        <w:trPr/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rganic molecu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norganic molecul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ydrocarb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unctional grou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ydrophilic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onom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lym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arbohydrat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onosaccharid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isaccharid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lysaccharid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ar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glycoge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pi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ydrophobic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a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aturated fa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unsaturated fa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eroi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holestero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tei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mino aci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lypeptid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enatu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ctivation energ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atalys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nzym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ubstrat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ctive sit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now these prefixes and suffixe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refixe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i =  tw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ydro  =  wat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ono = on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ly = much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uffixe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se = enzym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ydrate = wate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se = full of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ilic = lovi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obic = fearing</w:t>
            </w:r>
          </w:p>
        </w:tc>
        <w:tc>
          <w:tcPr>
            <w:tcW w:w="7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.1 Carbon is the Main Ingredient of organic molecule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how polymers are composed of repeating units of monom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the process of condensation and hydrolysis reactions which are used to build up or break down polym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cept Ck, 2 &amp; 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.2 Carbohydrates provide fuel and building material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elements that compose carbohydra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monomers of carbohydrates and give examp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how a disaccharide if formed and give an examp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3 polysaccharides and describe their fun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cept Ck 1-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.3  Lipids include fats and steroid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elements that compose lipi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components of lipids (fats and oil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the general characteristics of lipi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the structure and function of fats and o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trast Saturated and unsaturated fa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the general structure and function of steroids and give an exam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cept Ck 1,2,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.4 Proteins perform most functions in cell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elements that compose protei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monomers of proteins and give examp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List the functions of protei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the general structure of protei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factors that influence protein sha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denaturation and the factors that may cause it to occ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cept Ck 3,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.5  Enzymes are proteins that speed up specific reactions in cell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why an enzyme is called a cataly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Explain how enzymes affect activation ener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how an enzymes shape is important to its func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Describe how an enzyme is involved in the condensation or hydrolysis of polym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Identify the type of biomolecule that composes enzym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/>
            </w:pPr>
            <w:r>
              <w:rPr/>
              <w:t>Concept Ck 1 &amp; 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14:00Z</dcterms:created>
  <dc:creator>Owner</dc:creator>
  <dc:description/>
  <cp:keywords/>
  <dc:language>en-US</dc:language>
  <cp:lastModifiedBy>Owner</cp:lastModifiedBy>
  <dcterms:modified xsi:type="dcterms:W3CDTF">2011-10-05T16:14:00Z</dcterms:modified>
  <cp:revision>2</cp:revision>
  <dc:subject/>
  <dc:title/>
</cp:coreProperties>
</file>